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lang w:val="uk-UA" w:eastAsia="en-US"/>
        </w:rPr>
        <w:t xml:space="preserve">          </w:t>
      </w: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СЬКОГО Ігоря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Поль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Первомайської міської ради Ігоря СОТСЬКОГО від                                      03 грудня  2025 року № 9085/3.1-26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.01.2026 року до 31.12.2026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СОТСЬКОГО Ігоря Вікторовича  до Республіки Польща -                    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Анжела</cp:lastModifiedBy>
  <cp:lastPrinted>2025-12-24T11:17:00Z</cp:lastPrinted>
  <dcterms:modified xsi:type="dcterms:W3CDTF">2025-12-24T09:34:00Z</dcterms:modified>
  <cp:revision>163</cp:revision>
  <dc:subject/>
  <dc:title/>
</cp:coreProperties>
</file>